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888" w:hanging="0"/>
        <w:jc w:val="both"/>
        <w:rPr/>
      </w:pPr>
      <w:r>
        <w:rPr>
          <w:sz w:val="28"/>
        </w:rPr>
        <w:t>О внесении изменений в постановление  Администрации Златоустовского    городского округа от 21.11.2011 года № 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</w:t>
      </w:r>
    </w:p>
    <w:p>
      <w:pPr>
        <w:pStyle w:val="Normal"/>
        <w:suppressAutoHyphens w:val="true"/>
        <w:ind w:right="48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вязи с уточнением бюджета Златоустовского городского округа (решение Собрания депутатов Златоустовского городского округа от «26» сентября 2013г. № 47-ЗГО «О внесении изменений в решение Собрания депутатов Златоустовского городского округа от 10.12.2012 г. № 83-ЗГО «О бюджете на 2013 год и плановый период 2014-2015 годов»), в целях уточнения перечня мероприятий долгосрочной целевой программы «Энергосбережение и повышение энергетической эффективности в Златоустовском городском округе на 2012 – 2013 гг.» (далее – Программа), </w:t>
      </w:r>
    </w:p>
    <w:p>
      <w:pPr>
        <w:pStyle w:val="Normal"/>
        <w:suppressAutoHyphens w:val="true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  <w:szCs w:val="28"/>
        </w:rPr>
        <w:t>1. Приложение к постановлению Администрации Златоустовского городского округа от 21.11.2011г. № 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  изложить в новой редакции (приложение).</w:t>
      </w:r>
    </w:p>
    <w:p>
      <w:pPr>
        <w:pStyle w:val="Normal"/>
        <w:widowControl w:val="false"/>
        <w:suppressAutoHyphens w:val="true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  Администрации   Златоустовского городского округа от 29.08.2013 г. № 345-П  «О внесении изменений в постановление Администрации Златоустовского городского округа от 21.11.2011 года №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 признать утратившим силу.</w:t>
      </w:r>
    </w:p>
    <w:p>
      <w:pPr>
        <w:pStyle w:val="Normal"/>
        <w:suppressAutoHyphens w:val="true"/>
        <w:ind w:left="66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Д.А. Арслангаре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6.09.2013 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6:00Z</dcterms:created>
  <dc:creator>prot_1</dc:creator>
  <dc:description/>
  <cp:keywords/>
  <dc:language>en-US</dc:language>
  <cp:lastModifiedBy>K417n</cp:lastModifiedBy>
  <cp:lastPrinted>2013-10-21T10:36:00Z</cp:lastPrinted>
  <dcterms:modified xsi:type="dcterms:W3CDTF">2013-12-27T09:48:00Z</dcterms:modified>
  <cp:revision>3</cp:revision>
  <dc:subject/>
  <dc:title>город Златоуст Челябинской области</dc:title>
</cp:coreProperties>
</file>